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муниципального этапа всероссийской олимпиады школьников по искусству (МХ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-4 часа                                     Максимальное количество баллов - 3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ерв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летках квадрата написаны слова-символы. Прочитать их можно по ломаной линии,которая не должна пересекаться и не должна заходить на какой-либо квадрат дваж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ерите слова-символы и запишите их в таб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йте им лаконичное пояснение, опреде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ишите название эпохи, художественного явления, объединяющего все найденные Вамисло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4. Запишите ОДИН яркий пример культурного наследия, относящегося к определенной Вами эпохе. Поясните свой выбо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51"/>
        <w:gridCol w:w="316"/>
        <w:gridCol w:w="567"/>
        <w:gridCol w:w="567"/>
        <w:gridCol w:w="567"/>
        <w:gridCol w:w="567"/>
        <w:gridCol w:w="567"/>
        <w:gridCol w:w="567"/>
        <w:gridCol w:w="3335"/>
      </w:tblGrid>
      <w:tr>
        <w:trPr>
          <w:trHeight w:val="567" w:hRule="exact"/>
        </w:trPr>
        <w:tc>
          <w:tcPr>
            <w:tcW w:w="226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-символы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, пояснение выбор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64 бал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летках квадрата написаны слова-символы. Прочитать их можно по ломаной линии,которая не должна пересекаться и не должна заходить на какой-либо квадрат дваж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ерите слова-символы и запишите их в таб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йте им лаконичное пояснение, определ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ишите название эпохи, художественного явления, объединяющего все найденные Вамисло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ишите ОДИН яркий пример культурного наследия, относящегося к определенной Вами эпохе. Поясните свой вы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69" w:type="dxa"/>
        <w:jc w:val="left"/>
        <w:tblInd w:w="2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-символ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, пояснение выбор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64 бал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Задания втор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1 </w:t>
      </w:r>
    </w:p>
    <w:p>
      <w:pPr>
        <w:pStyle w:val="Default"/>
        <w:rPr/>
      </w:pPr>
      <w:r>
        <w:rPr>
          <w:b/>
          <w:bCs/>
        </w:rPr>
        <w:t>Прочитайте текст и рассмотрите репродукцию живописного произведения</w:t>
      </w:r>
    </w:p>
    <w:p>
      <w:pPr>
        <w:pStyle w:val="Default"/>
        <w:jc w:val="both"/>
        <w:rPr/>
      </w:pPr>
      <w:r>
        <w:rPr/>
        <w:t xml:space="preserve">1. Определите, какой сюжет положен в основу данных произведений. </w:t>
      </w:r>
    </w:p>
    <w:p>
      <w:pPr>
        <w:pStyle w:val="Default"/>
        <w:jc w:val="both"/>
        <w:rPr/>
      </w:pPr>
      <w:r>
        <w:rPr/>
        <w:t>2. Напишите название и имя автора живописного произведения.</w:t>
      </w:r>
    </w:p>
    <w:p>
      <w:pPr>
        <w:pStyle w:val="Default"/>
        <w:jc w:val="both"/>
        <w:rPr/>
      </w:pPr>
      <w:r>
        <w:rPr>
          <w:color w:val="000000"/>
        </w:rPr>
        <w:t xml:space="preserve">3. Назовите, какое эмоциональное состояние отражено в произведениях, и какими художественными средствами выразительности оно передано в литературном и живописном произведен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За садом возносятся гордые св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Вот дом – это дедов моих пепел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Он, кажется, вырос за долгие г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Пока я блуждал, то распутник, то ни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Там празднества: звонко грохочет пос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Дымятся тельцы и румянится тес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Сестра моя вышла, с ней девушка – чуд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Вся в белом и с розами, словно нев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За ними отец…Что скажу, что отве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Иль снова блуждать мне без мысли и ц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Узнал…догадался…идет мне на встречу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i/>
                <w:sz w:val="24"/>
                <w:szCs w:val="24"/>
              </w:rPr>
              <w:t>И праздник, и эта невеста…не мне ли?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Н. Гумилев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2200" cy="3092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09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6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Сюжет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  <w:t>Название и имя автора живопис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Эмоциональ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Художественные средства выразительности литературного произвед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Эмоциональ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  <w:t>Художественные средства выразительности живописного произведен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aho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ahoma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23 бал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2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</w:rPr>
        <w:t>Посмотрите на репродукцию скульптурного произведения татарского художника Баки Урманче.</w:t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0260" cy="3141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 15 развёрнутых определений, которые помогут воспроизвести, порождаемое ей настро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йте произведению название, поясните его выбор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опреде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яс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2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5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третьего ти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редлагается для просмотра видеофрагмент балета. Он будет демонстрироваться дважды с интервалом в 10-15 минут для возможности скорректировать свои впечат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пишите название фрагмента и произведение, из которого оно взя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ите авторов музыки и либретто; назовите источник сюж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ите эмоциональную доминанту эпизода и ее связь с характеристикой персонаж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ишите, с помощью каких средств выразительности создается художественный образ во фрагмен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фрагмента и произведение, из которого оно взято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авторов музыки и либретто, источник сюжета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ая доминанта эпизода и ее связь с характеристикой персона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ыразительности, с помощью которых создается художественный образ во фрагмен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10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1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ние четвертого тип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аны изображения архитектурных сооружений разных стиле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берите номера сооружений в группы по стил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Напишите отличительные характерные признаки каждого архитектурного сти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Расположите группы в хронологической последовательности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13"/>
        <w:gridCol w:w="31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1760" cy="34302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343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7470" cy="349758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349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2775" cy="197993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80460" cy="176149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046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3645" cy="3169920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645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3120" cy="316230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3505" cy="2697480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1120" cy="194373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94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ремя на выполнение задания – 30 м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32 балла.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аны изображения произведений живописи разных стиле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1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берите номера произведений в группы по стиля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Напишите отличительные характерные признаки каждого художественного сти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Расположите группы в хронологической последовательности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80"/>
        <w:gridCol w:w="31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7525" cy="14122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25065" cy="236728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065" cy="236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0740" cy="20783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2575" cy="23114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31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3360" cy="2748280"/>
                  <wp:effectExtent l="0" t="0" r="0" b="0"/>
                  <wp:docPr id="1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0875" cy="230568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3990" cy="215963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820" cy="173545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Время на выполнение задания – 30 м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3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8:00Z</dcterms:created>
  <dc:creator>Светлана</dc:creator>
  <dc:description/>
  <cp:keywords/>
  <dc:language>en-US</dc:language>
  <cp:lastModifiedBy>РОЦ</cp:lastModifiedBy>
  <dcterms:modified xsi:type="dcterms:W3CDTF">2015-11-26T06:41:00Z</dcterms:modified>
  <cp:revision>17</cp:revision>
  <dc:subject/>
  <dc:title/>
</cp:coreProperties>
</file>